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4"/>
        </w:numPr>
        <w:tabs>
          <w:tab w:val="clear" w:pos="709"/>
        </w:tabs>
        <w:spacing w:lineRule="exact" w:line="6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現行法定職掌</w:t>
      </w:r>
    </w:p>
    <w:p>
      <w:pPr>
        <w:pStyle w:val="Normal"/>
        <w:numPr>
          <w:ilvl w:val="0"/>
          <w:numId w:val="19"/>
        </w:numPr>
        <w:spacing w:lineRule="exact" w:line="6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主要職掌</w:t>
      </w:r>
    </w:p>
    <w:p>
      <w:pPr>
        <w:pStyle w:val="Tt51"/>
        <w:spacing w:lineRule="exact" w:line="500" w:before="0" w:after="0"/>
        <w:ind w:left="7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教育部青年發展署組織法第一條規定，教育部為辦理全國青年發展業務，特設青年發展署。掌理下列事項：</w:t>
      </w:r>
    </w:p>
    <w:p>
      <w:pPr>
        <w:pStyle w:val="Normal"/>
        <w:numPr>
          <w:ilvl w:val="0"/>
          <w:numId w:val="30"/>
        </w:numPr>
        <w:spacing w:lineRule="exact" w:line="500"/>
        <w:ind w:left="908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發展政策、制度之綜合規劃、執行與督導及相關法規之研修。</w:t>
      </w:r>
    </w:p>
    <w:p>
      <w:pPr>
        <w:pStyle w:val="Normal"/>
        <w:numPr>
          <w:ilvl w:val="0"/>
          <w:numId w:val="30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生涯發展事項之規劃、執行及督導。</w:t>
      </w:r>
    </w:p>
    <w:p>
      <w:pPr>
        <w:pStyle w:val="Normal"/>
        <w:numPr>
          <w:ilvl w:val="0"/>
          <w:numId w:val="30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職場體驗、創新培力事項之規劃、執行及督導。</w:t>
      </w:r>
    </w:p>
    <w:p>
      <w:pPr>
        <w:pStyle w:val="Normal"/>
        <w:numPr>
          <w:ilvl w:val="0"/>
          <w:numId w:val="30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政策參與事項之規劃、執行及督導。</w:t>
      </w:r>
    </w:p>
    <w:p>
      <w:pPr>
        <w:pStyle w:val="Normal"/>
        <w:numPr>
          <w:ilvl w:val="0"/>
          <w:numId w:val="30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志工參與事項之規劃、執行及督導。</w:t>
      </w:r>
    </w:p>
    <w:p>
      <w:pPr>
        <w:pStyle w:val="Normal"/>
        <w:numPr>
          <w:ilvl w:val="0"/>
          <w:numId w:val="30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國際參與交流事項之規劃、執行及督導。</w:t>
      </w:r>
    </w:p>
    <w:p>
      <w:pPr>
        <w:pStyle w:val="Normal"/>
        <w:numPr>
          <w:ilvl w:val="0"/>
          <w:numId w:val="30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服務學習、壯遊體驗事項之規劃、執行及督導。</w:t>
      </w:r>
    </w:p>
    <w:p>
      <w:pPr>
        <w:pStyle w:val="Normal"/>
        <w:numPr>
          <w:ilvl w:val="0"/>
          <w:numId w:val="30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有關青年發展事項。</w:t>
      </w:r>
    </w:p>
    <w:p>
      <w:pPr>
        <w:pStyle w:val="Normal"/>
        <w:numPr>
          <w:ilvl w:val="0"/>
          <w:numId w:val="19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分層業務</w:t>
      </w:r>
    </w:p>
    <w:p>
      <w:pPr>
        <w:pStyle w:val="Tt51"/>
        <w:spacing w:lineRule="exact" w:line="500" w:before="0" w:after="0"/>
        <w:ind w:left="7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署置署長、副署長、主任秘書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，並設綜合規劃及生涯輔導組、公共參與組、國際及體驗學習組、秘書室、人事室、主計室、政風室等單位，職掌事項如下：</w:t>
      </w:r>
    </w:p>
    <w:p>
      <w:pPr>
        <w:pStyle w:val="Normal"/>
        <w:numPr>
          <w:ilvl w:val="0"/>
          <w:numId w:val="29"/>
        </w:numPr>
        <w:spacing w:lineRule="exact" w:line="500"/>
        <w:ind w:left="1202" w:hanging="57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綜合規劃及生涯輔導組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發展政策與相關法規研修、</w:t>
      </w:r>
      <w:r>
        <w:rPr>
          <w:rFonts w:ascii="標楷體" w:hAnsi="標楷體" w:cs="標楷體" w:eastAsia="標楷體"/>
          <w:sz w:val="28"/>
          <w:szCs w:val="28"/>
        </w:rPr>
        <w:t>大專校院青年職涯輔導之政策規劃及推動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青年多元職場體驗、青年創意創新競賽、</w:t>
      </w:r>
      <w:r>
        <w:rPr>
          <w:rFonts w:ascii="標楷體" w:hAnsi="標楷體" w:cs="標楷體" w:eastAsia="標楷體"/>
          <w:sz w:val="28"/>
          <w:szCs w:val="28"/>
        </w:rPr>
        <w:t>國中畢業後未升學未就業</w:t>
      </w:r>
      <w:r>
        <w:rPr>
          <w:rFonts w:ascii="標楷體" w:hAnsi="標楷體" w:cs="細明體;MingLiU" w:eastAsia="標楷體"/>
          <w:kern w:val="0"/>
          <w:sz w:val="28"/>
          <w:szCs w:val="28"/>
        </w:rPr>
        <w:t>青少年之生涯發展輔導。</w:t>
      </w:r>
    </w:p>
    <w:p>
      <w:pPr>
        <w:pStyle w:val="Normal"/>
        <w:numPr>
          <w:ilvl w:val="0"/>
          <w:numId w:val="29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參與組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社會參與、政策參與、志工參與之政策規劃及推動；青年公共參與人才培力之規劃、推動及運用；青年參與公共事務與協力資源網絡之規劃及推動；青年政策參與平臺建置之規劃、推動及協調；大專院校學生自治組織之聯繫服務與網絡平臺之</w:t>
      </w:r>
      <w:r>
        <w:rPr>
          <w:rFonts w:ascii="標楷體" w:hAnsi="標楷體" w:cs="標楷體" w:eastAsia="標楷體"/>
          <w:sz w:val="28"/>
          <w:szCs w:val="28"/>
        </w:rPr>
        <w:t>促進及推動；青年志工多元服務方案之開發及推動；青年事務財團法人之設立、輔導及監督。</w:t>
      </w:r>
    </w:p>
    <w:p>
      <w:pPr>
        <w:pStyle w:val="Normal"/>
        <w:numPr>
          <w:ilvl w:val="0"/>
          <w:numId w:val="29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及體驗學習組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國際及體驗學習之政策規劃及推動、青年國際參與交流、青年海外和平工作團與其他多元國際體驗學習、國際青年事務交流多元合作、青年服務學習人才培育、壯遊體驗學習政策、活動與措施及資訊平臺。</w:t>
      </w:r>
    </w:p>
    <w:p>
      <w:pPr>
        <w:pStyle w:val="Normal"/>
        <w:numPr>
          <w:ilvl w:val="0"/>
          <w:numId w:val="29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秘書室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文書、議事及印信典守、財產管理、採購及出納、國會聯絡、媒體公關事務及其他不屬於各組、室等事項。</w:t>
      </w:r>
    </w:p>
    <w:p>
      <w:pPr>
        <w:pStyle w:val="Normal"/>
        <w:numPr>
          <w:ilvl w:val="0"/>
          <w:numId w:val="29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職員組織編制員額、任免遷調、待遇福利、服務考核、考績獎懲、訓練進修、保險、退休撫卹、人事資料管理及其他有關人事事項。</w:t>
      </w:r>
    </w:p>
    <w:p>
      <w:pPr>
        <w:pStyle w:val="Normal"/>
        <w:numPr>
          <w:ilvl w:val="0"/>
          <w:numId w:val="29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計室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單位預（概）算、決算、會計、統計資料之搜集整理、彙編報告及其他有關會計事項。</w:t>
      </w:r>
    </w:p>
    <w:p>
      <w:pPr>
        <w:pStyle w:val="Normal"/>
        <w:numPr>
          <w:ilvl w:val="0"/>
          <w:numId w:val="29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風室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政風法令擬訂宣導、員工貪瀆不法預防、檢舉事項處理、政風興革建議、公務機密維護及其他有關政風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織系統圖及預算員額說明表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336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5029200"/>
                          <a:chOff x="0" y="0"/>
                          <a:chExt cx="52934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240" y="587880"/>
                            <a:ext cx="138636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副署長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99404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199404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99404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982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994040"/>
                            <a:ext cx="271800" cy="19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982520"/>
                            <a:ext cx="228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982520"/>
                            <a:ext cx="228600" cy="23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1128960"/>
                            <a:ext cx="525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主任秘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1557720"/>
                            <a:ext cx="381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1">
                                <a:moveTo>
                                  <a:pt x="0" y="0"/>
                                </a:moveTo>
                                <a:lnTo>
                                  <a:pt x="601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557720"/>
                            <a:ext cx="0" cy="100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55772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243440"/>
                            <a:ext cx="100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653400"/>
                            <a:ext cx="1004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53400"/>
                            <a:ext cx="36720" cy="3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31680"/>
                            <a:ext cx="13939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署長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14320" y="15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2880" y="58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0960" y="156924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56924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55376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55772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155376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155772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pt;height:396pt" coordorigin="0,0" coordsize="8336,7920">
                <v:rect id="shape_0" stroked="f" o:allowincell="f" style="position:absolute;left:0;top:0;width:8335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4;top:926;width:2182;height:6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副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;top:3140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4;top:3140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auto"/>
                            <w:lang w:val="zh-TW" w:eastAsia="zh-TW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5;top:3140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8;top:312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3140;width:427;height:30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3122;width:359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3122;width:359;height:36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778;width:827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主任秘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014,1" path="m0,0l6014,1e" stroked="t" o:allowincell="f" style="position:absolute;left:1109;top:2453;width:60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53,2453" to="8153,261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coordsize="2,669" path="m2,0l0,669e" fillcolor="white" stroked="t" o:allowincell="f" style="position:absolute;left:1107;top:2453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117,1958" to="5698,1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029" to="5698,10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1079" to="180,10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029" to="237,1079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940,5220" to="5940,52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4;top:50;width:2194;height:6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17;top:24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5;top:9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,669" path="m2,0l0,669e" fillcolor="white" stroked="t" o:allowincell="f" style="position:absolute;left:2175;top:2471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3087;top:2471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4112;top:2447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5139;top:2453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7123;top:2447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6183;top:2453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60"/>
        <w:ind w:left="397" w:hanging="397"/>
        <w:jc w:val="right"/>
        <w:rPr>
          <w:rFonts w:ascii="標楷體" w:hAnsi="標楷體" w:eastAsia="標楷體" w:cs="標楷體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kern w:val="0"/>
          <w:sz w:val="26"/>
          <w:szCs w:val="26"/>
          <w:lang w:val="zh-TW"/>
        </w:rPr>
        <w:t>單位：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技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駕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聘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約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育部青年發展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3</w:t>
            </w:r>
          </w:p>
        </w:tc>
      </w:tr>
    </w:tbl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exact" w:line="6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施政目標與重點</w:t>
      </w:r>
    </w:p>
    <w:p>
      <w:pPr>
        <w:pStyle w:val="Style22"/>
        <w:snapToGrid w:val="false"/>
        <w:spacing w:lineRule="exact" w:line="480"/>
        <w:ind w:firstLine="588"/>
        <w:jc w:val="both"/>
        <w:rPr>
          <w:rFonts w:ascii="Arial" w:hAnsi="Arial" w:cs="Arial"/>
        </w:rPr>
      </w:pPr>
      <w:r>
        <w:rPr>
          <w:rFonts w:ascii="Arial" w:hAnsi="Arial" w:cs="Arial"/>
        </w:rPr>
        <w:t>青年具有熱情、活力、創意及勇於挑戰等特質，是促進社會進步、</w:t>
      </w:r>
    </w:p>
    <w:p>
      <w:pPr>
        <w:pStyle w:val="Style22"/>
        <w:snapToGrid w:val="false"/>
        <w:spacing w:lineRule="exact" w:line="480"/>
        <w:jc w:val="both"/>
        <w:rPr/>
      </w:pPr>
      <w:r>
        <w:rPr>
          <w:rFonts w:ascii="Arial" w:hAnsi="Arial" w:cs="Arial"/>
        </w:rPr>
        <w:t>經濟繁榮及科技創新的動力。在全球化競爭環境下，青年深耕在地及跨越國際的行動能力，正是主導國家競爭及社會發展的關鍵力量，所以政府積極投資與培育青年，使青年成為國家及社會的棟樑。</w:t>
      </w:r>
    </w:p>
    <w:p>
      <w:pPr>
        <w:pStyle w:val="Style22"/>
        <w:snapToGrid w:val="false"/>
        <w:spacing w:lineRule="exact" w:line="480"/>
        <w:ind w:firstLine="588"/>
        <w:jc w:val="both"/>
        <w:rPr>
          <w:rFonts w:ascii="Arial" w:hAnsi="Arial" w:cs="Arial"/>
        </w:rPr>
      </w:pPr>
      <w:r>
        <w:rPr>
          <w:rFonts w:ascii="Arial" w:hAnsi="Arial" w:cs="Arial"/>
        </w:rPr>
        <w:t>隨著外在環境及局勢不斷變化，青年需求日益增加，本署政策方向及業務推動重點均適時因應調整，以「建構多元學習平臺，培育青年成為創新改革的領航者」做為未來施政願景，並以強化青年職涯發展所需職能，提升青年學生創新創業能力；擴大青年政策參與，培育參與公共事務青年人才；鼓勵青年國際參與及交流、從事海外志工服務，透過壯遊體驗探索自我及成長為施政目標，深化縱向發展培育工作，強化跨部會橫向聯繫合作，擴大參與對象，積極發展整合性平臺服務，提升青年核心競爭力，培育青年全方位發展能力，提供青年發揮創意與實踐理想之友善環境。</w:t>
      </w:r>
    </w:p>
    <w:p>
      <w:pPr>
        <w:pStyle w:val="Style22"/>
        <w:snapToGrid w:val="false"/>
        <w:spacing w:lineRule="exact" w:line="480"/>
        <w:ind w:firstLine="588"/>
        <w:jc w:val="both"/>
        <w:rPr>
          <w:szCs w:val="28"/>
        </w:rPr>
      </w:pPr>
      <w:r>
        <w:rPr>
          <w:szCs w:val="28"/>
        </w:rPr>
        <w:t>本署依據行政院</w:t>
      </w:r>
      <w:r>
        <w:rPr>
          <w:szCs w:val="28"/>
        </w:rPr>
        <w:t>11</w:t>
      </w:r>
      <w:r>
        <w:rPr>
          <w:szCs w:val="28"/>
        </w:rPr>
        <w:t>3</w:t>
      </w:r>
      <w:r>
        <w:rPr>
          <w:szCs w:val="28"/>
        </w:rPr>
        <w:t>年度施政方針，配合中程施政計畫及核定預算額度，並針對當前社</w:t>
      </w:r>
      <w:r>
        <w:rPr>
          <w:szCs w:val="24"/>
        </w:rPr>
        <w:t>經情勢變化</w:t>
      </w:r>
      <w:r>
        <w:rPr>
          <w:szCs w:val="28"/>
        </w:rPr>
        <w:t>及本署未來發展需要，編定</w:t>
      </w:r>
      <w:r>
        <w:rPr>
          <w:szCs w:val="28"/>
        </w:rPr>
        <w:t>11</w:t>
      </w:r>
      <w:r>
        <w:rPr>
          <w:szCs w:val="28"/>
        </w:rPr>
        <w:t>3</w:t>
      </w:r>
      <w:r>
        <w:rPr>
          <w:szCs w:val="28"/>
        </w:rPr>
        <w:t>年度施政計畫，其目標與重點如次：</w:t>
      </w:r>
    </w:p>
    <w:p>
      <w:pPr>
        <w:pStyle w:val="Normal"/>
        <w:numPr>
          <w:ilvl w:val="0"/>
          <w:numId w:val="17"/>
        </w:numPr>
        <w:spacing w:lineRule="exact" w:line="48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年度施政目標</w:t>
      </w:r>
    </w:p>
    <w:p>
      <w:pPr>
        <w:pStyle w:val="Normal"/>
        <w:numPr>
          <w:ilvl w:val="0"/>
          <w:numId w:val="20"/>
        </w:numPr>
        <w:spacing w:lineRule="exact" w:line="480"/>
        <w:ind w:left="908" w:hanging="284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Hlk75964478"/>
      <w:bookmarkEnd w:id="0"/>
      <w:r>
        <w:rPr>
          <w:rFonts w:ascii="標楷體" w:hAnsi="標楷體" w:cs="標楷體" w:eastAsia="標楷體"/>
          <w:sz w:val="28"/>
          <w:szCs w:val="28"/>
        </w:rPr>
        <w:t>擴大青年公共參與，培育參與公共事務領袖人才，並鼓勵青年國際參與及交流、從事海外志工服務，透過壯遊體驗探索自我及涵育跨域力。</w:t>
      </w:r>
    </w:p>
    <w:p>
      <w:pPr>
        <w:pStyle w:val="Normal"/>
        <w:numPr>
          <w:ilvl w:val="0"/>
          <w:numId w:val="20"/>
        </w:numPr>
        <w:spacing w:lineRule="exact" w:line="480"/>
        <w:ind w:left="908" w:hanging="284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藉由多元創意競賽與培力活動，結合校園實驗場域及在地青創基地，提供創業輔導、實作機會及串接在地資源，提升青年學生創新創業能力。</w:t>
      </w:r>
    </w:p>
    <w:p>
      <w:pPr>
        <w:pStyle w:val="Normal"/>
        <w:numPr>
          <w:ilvl w:val="0"/>
          <w:numId w:val="20"/>
        </w:numPr>
        <w:spacing w:lineRule="exact" w:line="480"/>
        <w:ind w:left="908" w:hanging="284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推動「青年教育與就業儲蓄帳戶方案」，透過職場體驗、學習及國際體驗，協助高級中等學校應屆畢業生適才適性發展，並推動青年職涯輔導，強化職涯發展所需職能。</w:t>
      </w:r>
    </w:p>
    <w:p>
      <w:pPr>
        <w:pStyle w:val="Style22"/>
        <w:numPr>
          <w:ilvl w:val="0"/>
          <w:numId w:val="17"/>
        </w:numPr>
        <w:snapToGrid w:val="false"/>
        <w:spacing w:lineRule="exact" w:line="500"/>
        <w:ind w:left="862" w:hanging="624"/>
        <w:rPr>
          <w:szCs w:val="24"/>
          <w:u w:val="single"/>
        </w:rPr>
      </w:pPr>
      <w:bookmarkStart w:id="1" w:name="_Hlk75964478"/>
      <w:bookmarkEnd w:id="1"/>
      <w:r>
        <w:rPr>
          <w:szCs w:val="24"/>
          <w:u w:val="single"/>
        </w:rPr>
        <w:t>年度重要施政計畫</w:t>
      </w:r>
    </w:p>
    <w:tbl>
      <w:tblPr>
        <w:tblW w:w="87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67"/>
        <w:gridCol w:w="1376"/>
        <w:gridCol w:w="5103"/>
      </w:tblGrid>
      <w:tr>
        <w:trPr>
          <w:tblHeader w:val="true"/>
          <w:trHeight w:val="66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工作計畫名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重要計畫項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實施內容</w:t>
            </w:r>
          </w:p>
        </w:tc>
      </w:tr>
      <w:tr>
        <w:trPr>
          <w:trHeight w:val="20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生涯輔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/>
              <w:t>辦理青年</w:t>
            </w:r>
            <w:r>
              <w:rPr/>
              <w:t>職涯發展及</w:t>
            </w:r>
            <w:r>
              <w:rPr/>
              <w:t>職場體驗業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推動青年職涯輔導，整合相關資源，強化職涯輔導效能並提升職涯輔導相關人員知能。</w:t>
            </w:r>
          </w:p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辦理多元職場體驗計畫，結合公部門、私部門及第三部門之力量，協助青年體驗職場，及早規劃職涯。</w:t>
            </w:r>
          </w:p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推行青少年生涯探索號計畫，協助國中畢業未升學未就業青少年生涯發展適性轉銜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trike/>
                <w:szCs w:val="28"/>
              </w:rPr>
            </w:pPr>
            <w:r>
              <w:rPr/>
              <w:t>辦理青年</w:t>
            </w:r>
            <w:r>
              <w:rPr>
                <w:szCs w:val="28"/>
              </w:rPr>
              <w:t>創新創業培力業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strike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lang w:bidi="hi-IN"/>
              </w:rPr>
              <w:t>舉辦創意競賽與培力活動，並結合校園實驗場域及在地青創基地，提供創業輔導措施、實作機會及在地資源串接，提升青年學生創新創業能力。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公共參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促進青年多元公共參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立青年政策參與平臺，辦理青年好政</w:t>
            </w:r>
            <w:r>
              <w:rPr>
                <w:rFonts w:eastAsia="標楷體"/>
                <w:sz w:val="28"/>
                <w:szCs w:val="28"/>
              </w:rPr>
              <w:t xml:space="preserve">Let’s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alk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及輔導與推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專校院學生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連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年諮詢組織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積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公共政策事務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立青年志願服務網絡及推動方案，提升青年志願服務知能，促進青年參與志願服務工作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合資源、民間力量共同培育參與公共事務青年人才，提供青年社區參與行動機會。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國際及體驗學習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/>
            </w:pPr>
            <w:r>
              <w:rPr>
                <w:szCs w:val="28"/>
              </w:rPr>
              <w:t>推動青年國際參與及</w:t>
            </w:r>
            <w:r>
              <w:rPr>
                <w:szCs w:val="28"/>
              </w:rPr>
              <w:t>體驗學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pacing w:lineRule="exact" w:line="280"/>
              <w:ind w:left="567" w:hanging="56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培育青年國際事務知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鼓勵青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運用多元方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國際交流，提升青年國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行動力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pacing w:lineRule="exact" w:line="28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劃精進青年海外志工團隊服務方案及提升青年海外服務相關能力，並促進各團隊交流合作，以儲備從事海外服務之質量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pacing w:lineRule="exact" w:line="28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置青年壯遊點，辦理壯遊體驗學習多元活動，提供壯遊體驗學習資訊及服務。另辦理多元體驗學習計畫，鼓勵青年自我探索及拓展視野。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青年教育與就業儲蓄帳戶方案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青年教育與就業儲蓄帳戶方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50"/>
              <w:ind w:left="534" w:hanging="534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鼓勵學生參與「青年就業領航計畫」（搭配「青年儲蓄帳戶」）及「青年體驗學習計畫」，協助學生適才適性發展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5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就學配套及兵役配套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5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置完備之職場輔導及追蹤機制。</w:t>
            </w:r>
          </w:p>
        </w:tc>
      </w:tr>
    </w:tbl>
    <w:p>
      <w:pPr>
        <w:pStyle w:val="Normal"/>
        <w:spacing w:lineRule="exact" w:line="500"/>
        <w:ind w:left="607" w:hanging="0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exact" w:line="5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>以前年度計畫實施成果概述</w:t>
      </w:r>
    </w:p>
    <w:p>
      <w:pPr>
        <w:pStyle w:val="Normal"/>
        <w:spacing w:lineRule="exact" w:line="50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前（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）年度計畫實施成果概述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835"/>
        <w:gridCol w:w="3260"/>
      </w:tblGrid>
      <w:tr>
        <w:trPr>
          <w:tblHeader w:val="true"/>
          <w:trHeight w:val="720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計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成果</w:t>
            </w:r>
          </w:p>
        </w:tc>
      </w:tr>
      <w:tr>
        <w:trPr>
          <w:trHeight w:val="7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生涯輔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涯發展及職場體驗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年「大專校院推動職涯輔導補助計畫」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獲得補助，參與學生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,97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大專校院職涯輔導分區召集學校辦理北、中、南區聯繫會議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；辦理大專校院職涯輔導成果分享會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6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；辦理全國大專校院職涯輔導主管會議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17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參與；辦理大專校院職涯輔導種子教師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4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參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大專女學生領導力培訓營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度舉辦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線上培訓營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交流分享會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1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訓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度職場體驗網線上瀏覽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75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，並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,0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利用網站尋找職場體驗機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專生公部門見習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、青年暑期社區職場體驗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5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、經濟自立青年工讀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1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至公部門、非營利組織、公營企業及特邀機構等體驗職場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新推出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部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60°VR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職場影片，累積觀看數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,8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與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縣市政府合作，以行政協助方式辨理，關懷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57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青少年；另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縣市以自辨方式辨理，關懷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青少年，共計關懷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58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青少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U-start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創新創業計畫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公告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第一階段創業團隊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第二階段績優團隊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U-start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原漾計畫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公告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第一階段創業團隊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第二階段績優團隊；創創點火器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創新創業人才培育計畫，捲動國內外青年學生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創新創業相關活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智慧鐵人創意競賽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28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賽，另因全球嚴重特殊傳染性肺炎疫情影響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國際邀請賽以網路友誼賽方式進行，計有泰國、俄羅斯、香港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、越南、馬來西亞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、厄瓜多爾、印尼、智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隊參賽。</w:t>
            </w:r>
          </w:p>
          <w:p>
            <w:pPr>
              <w:pStyle w:val="Normal"/>
              <w:spacing w:lineRule="exact" w:line="320"/>
              <w:ind w:left="544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公共參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多元公共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獎勵青年團隊完成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討論，並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第二階段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，與部會代表進行對話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成果分享交流會，提供青年與部會代表政策交流對話機會，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55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青年及部會代表參與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團隊自主演練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3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；另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「審議民主知能培訓」課程，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本署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屆青諮小組委員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共計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大會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分組會議，並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業務參訪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「全國青年諮詢組織及青年事務專責單位聯繫交流會」，建立中央與地方青諮委員溝通網絡與協作平臺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「學生會成果展」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參與；「輔導主管聯繫會議」活動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輔導主管與會；「學生會傳承營」活動共計培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新任學生會幹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「大專校院學生會專題研討課程計畫」共計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申辦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國設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志工中心，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培訓、培育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8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之績優青年志工獲獎，因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COVID-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疫情影響，國外參訪部分調整為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國內參訪共學活動；另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百變志造者系列沙龍，培力青年志工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3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共核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8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自組團隊，鼓勵青年參與志願服務，發展多元及創新服務方案，捲動青年參與志願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,87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提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青年團隊行動金、導師諮詢及業師輔導之協助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補助學校及民間團體辦理青年公共參與相關活動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，共同培育公共事務青年人才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家青年法人，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交流座談會，強化青年法人橫向交流連繫，以提升青年法人發揮公益性青年發展效能。</w:t>
            </w:r>
          </w:p>
        </w:tc>
      </w:tr>
      <w:tr>
        <w:trPr>
          <w:trHeight w:val="7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國際及體驗學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推動青年國際參與及海外志工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Young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飛全球行動計畫，培訓青年國際事務知能，計培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6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，選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團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，線上聯結交流國際組織進行在地行動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結合線上及線下方式辦理全球青年趨勢論壇，聯結永續發展目標以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M</w:t>
            </w:r>
            <w:r>
              <w:rPr>
                <w:rFonts w:eastAsia="標楷體" w:cs="Cambria Math" w:ascii="Cambria Math" w:hAnsi="Cambria Math"/>
                <w:sz w:val="28"/>
                <w:szCs w:val="28"/>
              </w:rPr>
              <w:t>∃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A-verse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世代大未來」為主軸議題，聯結國際大型青年組織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1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共同與會，活動線上直播最高同時在線觀看人數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,05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青年海外志工增能及數位化服務計畫，核定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1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推動青年從事海外長期志工計畫，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赴史瓦帝尼服務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青年海外志工培訓工作坊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；另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青年海外志工交流沙龍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，以儲備出國服務之能量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青年海外志工數位服務分享活動，促進青年交流服務經驗及串聯資訊，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6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；另深入大專院校巡迴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交流，導入專家學者協助學校傳承及推動數位化服務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加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青年網站：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4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超牆影音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超牆特輯，網站瀏覽數約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青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學院：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5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堂課程，累積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觀看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uesday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達人直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辦理直播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，累積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觀看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點計畫，於全國建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壯遊點，並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壯遊點推動戶外教育專案，共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3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梯次活動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,05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，並提供壯遊體驗資訊諮詢等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,89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點壯遊體驗活動企劃見習專案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壯遊點提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見習青年參與，鼓勵青年深度在地探索與實作體驗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持續營運管理壯遊體驗學習網站，會員人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；經營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FB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粉絲頁與青年互動交流，按讚人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臺灣－尋找感動地圖實踐計畫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8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參與；另辦理共識營線上課程及成果徵選暨分享會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得獎團隊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ind w:left="544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青年體驗學習計畫，鼓勵青年自行研提企劃，透過學習及國際體驗，探索自我及生涯，發展未來方向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學生參與，並辦理企劃輔導及提供輔導諮詢與配套措施。</w:t>
            </w:r>
          </w:p>
        </w:tc>
      </w:tr>
    </w:tbl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年度已過期間（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）計畫實施成果概述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693"/>
        <w:gridCol w:w="3260"/>
      </w:tblGrid>
      <w:tr>
        <w:trPr>
          <w:tblHeader w:val="true"/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工作計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實施成果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生涯輔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涯發展業務</w:t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場體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務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理未升學未就業青少年生涯探索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20"/>
              <w:ind w:left="533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校院推動職涯輔導補助計畫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案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ind w:left="533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立區域召集學校，辦理聯繫會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、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種子教師培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場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533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年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青年職場體驗大專生公部門見習、青年暑期社區職場體驗、經濟自立青年工讀，共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2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533" w:hanging="567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年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，共計關懷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，其中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縣市政府合作，以行政協助方式辦理，關懷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；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縣市自行辦理，關懷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青少年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533" w:hanging="567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U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star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定公告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創業團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隊原漾計畫團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創創座談沙龍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創新創業相關活動。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</w:t>
            </w:r>
            <w:r>
              <w:rPr>
                <w:rFonts w:ascii="標楷體" w:hAnsi="標楷體" w:eastAsia="標楷體"/>
                <w:sz w:val="28"/>
                <w:szCs w:val="28"/>
              </w:rPr>
              <w:t>公共參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政策參與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0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強青年志工參與</w:t>
            </w:r>
          </w:p>
          <w:p>
            <w:pPr>
              <w:pStyle w:val="Normal"/>
              <w:spacing w:lineRule="exact" w:line="320"/>
              <w:ind w:left="560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560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560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0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三、推動青年社會參與</w:t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配合行政院「臺灣開放政府國家行動方案」辦理</w:t>
            </w:r>
            <w:r>
              <w:rPr>
                <w:rFonts w:eastAsia="標楷體"/>
                <w:sz w:val="28"/>
                <w:szCs w:val="28"/>
              </w:rPr>
              <w:t>Let’s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獎勵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團隊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辦理公共議題政策討論。已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議題交流培訓，提供青年與相關議題部會代表進行政策交流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Let's 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基礎培訓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5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青年發展署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屆青年諮詢小組，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卸任止，共計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分組會議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業務參訪；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屆青年諮詢小組自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上任，截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底，共計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大會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大專校院學生會成果展」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完畢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參與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「大專校院學生會專題研討課程計畫」，截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底共計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申辦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國設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志工中心，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培訓、培育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1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之績優青年志工獲獎，規劃針對績優團隊代表辦理韓國參訪交流活動、國內參訪活動，拓展青年志工視野，並創造更多元創新之服務方案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迄今核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自組團隊，鼓勵青年參與志願服務，發展多元及創新服務方案，捲動青年參與志願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,16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遴選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青年團隊提供行動金、導師輔導及業師諮詢之協助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補助學校及民間團體辦理青年公共參與相關活動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，共同培育公共事務青年人才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依財團法人法相關法令持續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家青年法人。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青年國際及體驗學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海外志工及服務學習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Young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飛全球行動計畫，計選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團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，提供業師輔導團隊線上聯結國際組織及進行在地行動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規劃辦理全球青年趨勢論壇，邀請國際青年組織代表及青年來臺，安排國內及國際與談人座談對話分享，並鼓勵青年進行跨國互動，以促進青年參與國際事務及交流合作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鼓勵大專校院或民間團體青年參與國際交流，計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，提升青年國際視野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「補助辦理青年海外志工服務隊計畫」，計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青年海外志工服務隊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3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進行海外志願服務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為精進青年團隊服務方案、提升海外服務知能，辦理青年海外志工培訓工作坊，以促進各團隊交流合作，提升出國服務之能量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訓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總統接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青年海外和平工作團志工代表暨行前授旗，以激勵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暑期前往海外服務之青年志工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為鼓勵臺灣青年參與海外志工服務，並充實海外服務相關知能及應變能力，強化衛教安全觀念，辦理青年海外志工服務隊行前培訓，確保青年團隊於赴海外前做足準備，以備應急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訓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推動青年從事海外長期志工計畫，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赴史瓦帝尼、泰國及以色列服務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青年網站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4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超牆影音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超牆特輯，網站瀏覽數約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2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點計畫，於全國建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壯遊點，並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壯遊點推動戶外教育專案，共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4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梯次活動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,89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，並提供壯遊體驗資訊諮詢等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5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臺灣－尋找感動地圖實踐計畫，共入選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4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青年團隊，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間執行企劃；並辦理共識營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41" w:hanging="541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體驗學習計畫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提送修正企劃書，進行審查作業中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3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1</w:t>
    </w:r>
    <w:r>
      <w:rPr>
        <w:rFonts w:eastAsia="標楷體" w:cs="標楷體" w:ascii="標楷體" w:hAnsi="標楷體"/>
        <w:b/>
        <w:bCs/>
        <w:sz w:val="28"/>
        <w:szCs w:val="28"/>
        <w:lang w:eastAsia="zh-TW"/>
      </w:rPr>
      <w:t>3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1</w:t>
    </w:r>
    <w:r>
      <w:rPr>
        <w:rFonts w:eastAsia="標楷體" w:cs="標楷體" w:ascii="標楷體" w:hAnsi="標楷體"/>
        <w:b/>
        <w:bCs/>
        <w:sz w:val="28"/>
        <w:szCs w:val="28"/>
        <w:lang w:eastAsia="zh-TW"/>
      </w:rPr>
      <w:t>3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457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3937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4417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4897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5377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857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37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6817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7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標楷體" w:hAnsi="標楷體" w:eastAsia="標楷體" w:cs="標楷體"/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897" w:hanging="480"/>
      </w:pPr>
      <w:rPr>
        <w:dstrike w:val="false"/>
        <w:strike w:val="false"/>
        <w:i w:val="false"/>
        <w:b w:val="false"/>
        <w:rFonts w:ascii="標楷體" w:hAnsi="標楷體" w:eastAsia="標楷體" w:cs="Arial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ascii="標楷體" w:hAnsi="標楷體" w:eastAsia="標楷體" w:cs="Arial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ascii="標楷體" w:hAnsi="標楷體" w:eastAsia="標楷體" w:cs="Arial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Times New Roman"/>
        <w:color w:val="000000"/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</w:r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17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9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96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93" w:hanging="858"/>
      </w:pPr>
      <w:rPr>
        <w:dstrike w:val="false"/>
        <w:strike w:val="false"/>
        <w:sz w:val="28"/>
        <w:szCs w:val="28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3933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413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893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5373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53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33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6813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3" w:hanging="480"/>
      </w:pPr>
      <w:rPr>
        <w:rFonts w:cs="Times New Roman"/>
      </w:rPr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59" w:hanging="450"/>
      </w:pPr>
      <w:rPr>
        <w:sz w:val="28"/>
        <w:szCs w:val="28"/>
        <w:rFonts w:ascii="標楷體" w:hAnsi="標楷體" w:eastAsia="標楷體" w:cs="標楷體"/>
        <w:color w:val="000000"/>
        <w:lang w:val="en-US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Times New Roman"/>
        <w:color w:val="000000"/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</w:abstractNum>
  <w:abstractNum w:abstractNumId="2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00" w:hanging="576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00" w:hanging="576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3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56" w:hanging="480"/>
      </w:pPr>
      <w:rPr>
        <w:i w:val="false"/>
        <w:b w:val="false"/>
        <w:rFonts w:eastAsia="標楷體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2236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2716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319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67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6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3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11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596" w:hanging="480"/>
      </w:pPr>
      <w:rPr/>
    </w:lvl>
  </w:abstractNum>
  <w:abstractNum w:abstractNumId="3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14" w:hanging="480"/>
      </w:pPr>
      <w:rPr>
        <w:dstrike w:val="false"/>
        <w:strike w:val="false"/>
        <w:i w:val="false"/>
        <w:b w:val="false"/>
        <w:rFonts w:ascii="標楷體" w:hAnsi="標楷體" w:eastAsia="標楷體" w:cs="Arial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ascii="標楷體" w:hAnsi="標楷體" w:eastAsia="標楷體" w:cs="Arial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4">
    <w:lvl w:ilvl="0">
      <w:start w:val="1"/>
      <w:numFmt w:val="chineseCountingThousand"/>
      <w:lvlText w:val="%1、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1">
      <w:start w:val="1"/>
      <w:numFmt w:val="none"/>
      <w:suff w:val="nothing"/>
      <w:lvlText w:val="(一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3、"/>
      <w:lvlJc w:val="left"/>
      <w:pPr>
        <w:tabs>
          <w:tab w:val="num" w:pos="2400"/>
        </w:tabs>
        <w:ind w:left="2400" w:hanging="480"/>
      </w:pPr>
      <w:rPr>
        <w:rFonts w:ascii="標楷體" w:hAnsi="標楷體" w:eastAsia="標楷體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>
        <w:rFonts w:cs="Times New Roman"/>
      </w:rPr>
    </w:lvl>
    <w:lvl w:ilvl="4">
      <w:start w:val="1"/>
      <w:numFmt w:val="none"/>
      <w:suff w:val="nothing"/>
      <w:lvlText w:val="(1)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>
        <w:rFonts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標楷體" w:hAnsi="標楷體" w:eastAsia="標楷體" w:cs="標楷體"/>
      <w:color w:val="000000"/>
      <w:sz w:val="28"/>
      <w:szCs w:val="28"/>
      <w:lang w:val="en-US"/>
    </w:rPr>
  </w:style>
  <w:style w:type="character" w:styleId="WW8Num4z0">
    <w:name w:val="WW8Num4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標楷體" w:hAnsi="標楷體" w:eastAsia="標楷體" w:cs="Arial"/>
      <w:b w:val="false"/>
      <w:i w:val="false"/>
      <w:strike w:val="false"/>
      <w:dstrike w:val="false"/>
      <w:color w:val="000000"/>
      <w:lang w:val="en-US"/>
    </w:rPr>
  </w:style>
  <w:style w:type="character" w:styleId="WW8Num6z1">
    <w:name w:val="WW8Num6z1"/>
    <w:qFormat/>
    <w:rPr>
      <w:dstrike/>
      <w:color w:val="FF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標楷體" w:hAnsi="標楷體" w:eastAsia="標楷體" w:cs="Arial"/>
      <w:b w:val="false"/>
      <w:i w:val="false"/>
      <w:strike w:val="false"/>
      <w:dstrike w:val="false"/>
      <w:color w:val="000000"/>
      <w:lang w:val="en-US"/>
    </w:rPr>
  </w:style>
  <w:style w:type="character" w:styleId="WW8Num8z1">
    <w:name w:val="WW8Num8z1"/>
    <w:qFormat/>
    <w:rPr>
      <w:dstrike/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  <w:lang w:val="en-US"/>
    </w:rPr>
  </w:style>
  <w:style w:type="character" w:styleId="WW8Num10z0">
    <w:name w:val="WW8Num10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1z0">
    <w:name w:val="WW8Num11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2z0">
    <w:name w:val="WW8Num12z0"/>
    <w:qFormat/>
    <w:rPr>
      <w:rFonts w:ascii="標楷體" w:hAnsi="標楷體" w:eastAsia="標楷體" w:cs="Arial"/>
      <w:b w:val="false"/>
      <w:i w:val="false"/>
      <w:strike w:val="false"/>
      <w:dstrike w:val="false"/>
      <w:color w:val="000000"/>
      <w:lang w:val="en-US"/>
    </w:rPr>
  </w:style>
  <w:style w:type="character" w:styleId="WW8Num12z1">
    <w:name w:val="WW8Num12z1"/>
    <w:qFormat/>
    <w:rPr>
      <w:dstrike/>
      <w:color w:val="FF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FF0000"/>
      <w:sz w:val="28"/>
      <w:szCs w:val="28"/>
    </w:rPr>
  </w:style>
  <w:style w:type="character" w:styleId="WW8Num17z0">
    <w:name w:val="WW8Num17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8z0">
    <w:name w:val="WW8Num18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dstrike/>
      <w:color w:val="FF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FF0000"/>
      <w:sz w:val="28"/>
      <w:szCs w:val="28"/>
    </w:rPr>
  </w:style>
  <w:style w:type="character" w:styleId="WW8Num22z0">
    <w:name w:val="WW8Num22z0"/>
    <w:qFormat/>
    <w:rPr>
      <w:rFonts w:eastAsia="標楷體"/>
      <w:b w:val="false"/>
      <w:i w:val="false"/>
      <w:strike w:val="false"/>
      <w:dstrike w:val="false"/>
    </w:rPr>
  </w:style>
  <w:style w:type="character" w:styleId="WW8Num23z0">
    <w:name w:val="WW8Num23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23z1">
    <w:name w:val="WW8Num23z1"/>
    <w:qFormat/>
    <w:rPr>
      <w:dstrike/>
      <w:color w:val="FF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25z0">
    <w:name w:val="WW8Num25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26z0">
    <w:name w:val="WW8Num26z0"/>
    <w:qFormat/>
    <w:rPr>
      <w:color w:val="FF0000"/>
      <w:sz w:val="28"/>
      <w:szCs w:val="28"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dstrike/>
      <w:color w:val="FF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標楷體" w:hAnsi="標楷體" w:eastAsia="標楷體" w:cs="Times New Roman"/>
      <w:color w:val="000000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Times New Roman"/>
      <w:strike w:val="false"/>
      <w:dstrike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FF0000"/>
      <w:sz w:val="28"/>
      <w:szCs w:val="28"/>
    </w:rPr>
  </w:style>
  <w:style w:type="character" w:styleId="WW8Num34z0">
    <w:name w:val="WW8Num34z0"/>
    <w:qFormat/>
    <w:rPr>
      <w:rFonts w:eastAsia="標楷體"/>
      <w:b w:val="false"/>
      <w:i w:val="false"/>
      <w:color w:val="000000"/>
      <w:lang w:val="en-U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標楷體" w:hAnsi="標楷體" w:eastAsia="標楷體" w:cs="標楷體"/>
      <w:color w:val="000000"/>
      <w:sz w:val="28"/>
      <w:szCs w:val="28"/>
      <w:lang w:val="en-US"/>
    </w:rPr>
  </w:style>
  <w:style w:type="character" w:styleId="WW8Num36z0">
    <w:name w:val="WW8Num36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37z0">
    <w:name w:val="WW8Num37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標楷體" w:hAnsi="標楷體" w:eastAsia="標楷體" w:cs="Times New Roman"/>
      <w:color w:val="000000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>
      <w:dstrike/>
      <w:color w:val="FF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eastAsia="標楷體"/>
      <w:b w:val="false"/>
      <w:i w:val="false"/>
      <w:color w:val="000000"/>
    </w:rPr>
  </w:style>
  <w:style w:type="character" w:styleId="WW8Num44z0">
    <w:name w:val="WW8Num44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標楷體"/>
      <w:b w:val="false"/>
      <w:i w:val="false"/>
      <w:lang w:val="en-US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標楷體" w:hAnsi="標楷體" w:eastAsia="標楷體" w:cs="Arial"/>
      <w:b w:val="false"/>
      <w:i w:val="false"/>
      <w:strike w:val="false"/>
      <w:dstrike w:val="false"/>
      <w:color w:val="000000"/>
      <w:lang w:val="en-US"/>
    </w:rPr>
  </w:style>
  <w:style w:type="character" w:styleId="WW8Num49z1">
    <w:name w:val="WW8Num49z1"/>
    <w:qFormat/>
    <w:rPr>
      <w:dstrike/>
      <w:color w:val="FF0000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標楷體" w:hAnsi="標楷體" w:eastAsia="標楷體" w:cs="Arial"/>
      <w:b w:val="false"/>
      <w:i w:val="false"/>
      <w:strike w:val="false"/>
      <w:dstrike w:val="false"/>
      <w:color w:val="000000"/>
      <w:lang w:val="en-US"/>
    </w:rPr>
  </w:style>
  <w:style w:type="character" w:styleId="WW8Num50z1">
    <w:name w:val="WW8Num50z1"/>
    <w:qFormat/>
    <w:rPr>
      <w:dstrike/>
      <w:color w:val="FF0000"/>
    </w:rPr>
  </w:style>
  <w:style w:type="character" w:styleId="WW8Num50z2">
    <w:name w:val="WW8Num50z2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ascii="標楷體" w:hAnsi="標楷體" w:eastAsia="標楷體" w:cs="Times New Roman"/>
      <w:color w:val="000000"/>
    </w:rPr>
  </w:style>
  <w:style w:type="character" w:styleId="WW8NumSt1z3">
    <w:name w:val="WW8NumSt1z3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本文縮排 2 字元"/>
    <w:qFormat/>
    <w:rPr>
      <w:kern w:val="2"/>
      <w:sz w:val="24"/>
    </w:rPr>
  </w:style>
  <w:style w:type="character" w:styleId="Style15">
    <w:name w:val="本文縮排 字元"/>
    <w:qFormat/>
    <w:rPr>
      <w:kern w:val="2"/>
      <w:sz w:val="24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28"/>
    </w:rPr>
  </w:style>
  <w:style w:type="character" w:styleId="Style17">
    <w:name w:val="頁首 字元"/>
    <w:qFormat/>
    <w:rPr>
      <w:kern w:val="2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character" w:styleId="Style18">
    <w:name w:val="註解方塊文字 字元"/>
    <w:qFormat/>
    <w:rPr>
      <w:rFonts w:ascii="Cambria" w:hAnsi="Cambria" w:eastAsia="新細明體;PMingLiU" w:cs="Cambria"/>
      <w:kern w:val="2"/>
      <w:sz w:val="2"/>
    </w:rPr>
  </w:style>
  <w:style w:type="character" w:styleId="Web">
    <w:name w:val="內文 (Web) 字元"/>
    <w:qFormat/>
    <w:rPr>
      <w:rFonts w:ascii="新細明體;PMingLiU" w:hAnsi="新細明體;PMingLiU" w:cs="新細明體;PMingLiU"/>
      <w:sz w:val="24"/>
      <w:szCs w:val="24"/>
      <w:lang w:bidi="hi-IN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exact" w:line="520"/>
      <w:ind w:left="2226" w:hanging="644"/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exact" w:line="400"/>
      <w:ind w:left="1920" w:hanging="192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縮排 3"/>
    <w:basedOn w:val="Normal"/>
    <w:qFormat/>
    <w:pPr>
      <w:spacing w:lineRule="exact" w:line="480"/>
      <w:ind w:left="480" w:firstLine="420"/>
    </w:pPr>
    <w:rPr>
      <w:rFonts w:ascii="標楷體" w:hAnsi="標楷體" w:eastAsia="標楷體" w:cs="標楷體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t51">
    <w:name w:val="tt5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cs="Mangal"/>
      <w:sz w:val="20"/>
      <w:lang w:bidi="hi-IN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2"/>
      <w:szCs w:val="20"/>
      <w:lang w:val="en-US"/>
    </w:rPr>
  </w:style>
  <w:style w:type="paragraph" w:styleId="Web1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val="en-US" w:bidi="hi-IN"/>
    </w:rPr>
  </w:style>
  <w:style w:type="paragraph" w:styleId="Style22">
    <w:name w:val="內文 + 標楷體"/>
    <w:basedOn w:val="Normal"/>
    <w:qFormat/>
    <w:pPr>
      <w:widowControl/>
      <w:autoSpaceDE w:val="false"/>
    </w:pPr>
    <w:rPr>
      <w:rFonts w:ascii="標楷體" w:hAnsi="標楷體" w:eastAsia="標楷體" w:cs="新細明體;PMingLiU"/>
      <w:kern w:val="0"/>
      <w:sz w:val="28"/>
      <w:szCs w:val="32"/>
      <w:lang w:bidi="hi-IN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32:00Z</dcterms:created>
  <dc:creator>lkclkc</dc:creator>
  <dc:description/>
  <cp:keywords/>
  <dc:language>en-US</dc:language>
  <cp:lastModifiedBy>葉憲旻</cp:lastModifiedBy>
  <cp:lastPrinted>2023-08-18T10:19:00Z</cp:lastPrinted>
  <dcterms:modified xsi:type="dcterms:W3CDTF">2023-08-18T03:23:00Z</dcterms:modified>
  <cp:revision>15</cp:revision>
  <dc:subject/>
  <dc:title>教育及體育部企劃研考司未來組織架構規劃</dc:title>
</cp:coreProperties>
</file>